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b/>
          <w:b/>
        </w:rPr>
      </w:pPr>
      <w:r>
        <w:rPr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_»___________ 2025 г</w:t>
      </w:r>
      <w:r>
        <w:rPr/>
        <w:t>.</w:t>
        <w:tab/>
        <w:tab/>
        <w:t xml:space="preserve">               </w:t>
      </w:r>
      <w:r>
        <w:rPr>
          <w:rFonts w:cs="Arial" w:ascii="Arial" w:hAnsi="Arial"/>
        </w:rPr>
        <w:t>№ ____-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О согласовании кандидатур депутатов Совета депутатов городского округа Долгопрудный Московской области для включения в состав Оргкомитета по проведению публичных слушаний по вопросу обсуждения проекта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соответствии с Уставом городского округа Долгопрудный Московской области, Регламентом Совета депутатов городского округа Долгопрудный Московской области, на основании обращения заместителя главы городского округа Долгопрудный Московской области Л.М. Гришиной от 10.06.2025 г. № 110Исх-7273/03.02-01.01-27э/, Совет депутатов городского округа Долгопрудный Московской области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. Согласовать следующие кандидатуры депутатов Совета депутатов городского округа Долгопрудный Московской области для включения в состав Оргкомитета по проведению публичных слушаний по вопросу обсуждения проекта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) Балабанов Дмитрий Викторови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2) Андреева Елена Сергеевн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) Крылов Василий Владимирови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2. 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подписания председателем Совета депутатов городского округа Долгопрудный Московской области и распространяет свое действие на правоотношения, возникшие со дня вступления в силу постановления главы городского округа Долгопрудный Московской области «О проведении публичных слушаний по проекту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/>
      </w:pPr>
      <w:r>
        <w:rPr>
          <w:b/>
          <w:sz w:val="24"/>
          <w:szCs w:val="24"/>
        </w:rPr>
        <w:t>городского округа Долгопрудный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ой области                                                                            Д.В. Балабанов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_____________  2025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«___»____. 2025 года</w:t>
      </w:r>
    </w:p>
    <w:sectPr>
      <w:type w:val="nextPage"/>
      <w:pgSz w:w="11906" w:h="16838"/>
      <w:pgMar w:left="144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54:00Z</dcterms:created>
  <dc:creator>Администрация</dc:creator>
  <dc:description/>
  <cp:keywords/>
  <dc:language>en-US</dc:language>
  <cp:lastModifiedBy>User</cp:lastModifiedBy>
  <cp:lastPrinted>2025-06-10T17:07:00Z</cp:lastPrinted>
  <dcterms:modified xsi:type="dcterms:W3CDTF">2025-06-10T14:23:00Z</dcterms:modified>
  <cp:revision>8</cp:revision>
  <dc:subject/>
  <dc:title> </dc:title>
</cp:coreProperties>
</file>